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My Classroom and My Philosophy</w:t>
      </w:r>
    </w:p>
    <w:p>
      <w:pPr>
        <w:pStyle w:val="Normal"/>
        <w:spacing w:lineRule="auto" w:line="480"/>
        <w:ind w:firstLine="720"/>
        <w:rPr/>
      </w:pPr>
      <w:r>
        <w:rPr/>
        <w:t>When a person walks into my room directly to the left is Mr. Turtle’s Aquarium.  Four computers are next to the Aquarium.  There’s an art cabinet with bulletin and market board on the parallel wall.  There is an 8 foot floor mat and a director’s chair for the teacher or a kid who is sharing to use.  The opposite wall from when you enter, in the corner has three book shelves for an assortment of books.  Windows line this wall for a lot of light and double doors to a patio with benches for taking learning outside.  Near the doors to the patio is an activity table which is available for centers or reading groups.  Then there are two more shelves for storage, the teacher desk with a tall standing cabinet behind it next to two filing cabinets. There are five groups of four desks each.  There is also a projector attached to the ceiling, a projector screen, marker board, bulletin board, and a cart with an ELMO and three standing storage cabinets.</w:t>
      </w:r>
    </w:p>
    <w:p>
      <w:pPr>
        <w:pStyle w:val="Normal"/>
        <w:spacing w:lineRule="auto" w:line="480"/>
        <w:rPr/>
      </w:pPr>
      <w:r>
        <w:rPr/>
        <w:tab/>
        <w:t>The patio is a favorite feature.  It is located directly opposite the door when you enter the room and is emphasized by the large amount of windows; with blinds to be used when necessary.  The patio also has a large tree on the edge.  The students would be the primary users of the patio for science experiments, taking creative writing outside, or art work.  This patio represents my progressive approach to education.  The patio allows for more guided discovery by actually going outside and explore; getting real life discovery opportunities.  It also allows for informal monitoring of student progress.  Having children all around doing different things requires the teacher to monitor their assignments/project things differently.</w:t>
      </w:r>
    </w:p>
    <w:p>
      <w:pPr>
        <w:pStyle w:val="Normal"/>
        <w:spacing w:lineRule="auto" w:line="480"/>
        <w:rPr/>
      </w:pPr>
      <w:r>
        <w:rPr/>
        <w:tab/>
        <w:t>The students’ desks, another favorite, are twenty desks in five clusters of four.  They are for the students and will be used for individual and group work.  The student desk arrangement shows both an essentialist and progressive view of education.  On the essentialist side there is structure from the start just by using desks and chairs.  On the progressive side the way I arranged the desks allows for cooperative work with the students.  Having desks in groups allows for more group work and students helping students.</w:t>
      </w:r>
    </w:p>
    <w:p>
      <w:pPr>
        <w:pStyle w:val="Normal"/>
        <w:spacing w:lineRule="auto" w:line="480"/>
        <w:rPr/>
      </w:pPr>
      <w:r>
        <w:rPr/>
        <w:tab/>
        <w:t xml:space="preserve">The book corner and mat is also a favorite feature of my classroom.  This aspect of my classroom makes more role playing and simulations, whether acting out something read in class or making a cycle in science kinesthetic, the mat area facilitates the openness to the teaching possibilities.  The book shelves in this area also provide openness in the classroom.  They are two feet high, giving students free accesses to books.  Students can pick what they want to read and are free to a range of material. </w:t>
      </w:r>
    </w:p>
    <w:p>
      <w:pPr>
        <w:pStyle w:val="Normal"/>
        <w:spacing w:lineRule="auto" w:line="480"/>
        <w:rPr/>
      </w:pPr>
      <w:r>
        <w:rPr/>
        <w:tab/>
        <w:t>Mr. Turtle is a favorite feature in my classroom.  Mr. Turtle is a pet turtle in 3’Lx2’Wx1’H tank near the doors.  Mr. Turtle would primarily be there for the students as their class pet.  This feature of the classroom represents a Progressive aspect of the classroom.  A classroom pet allows children to learn to problem solve and gain necessary skills for the everyday.  A classroom pet requires children to be responsible and consistent and helps them learn to care for others.</w:t>
      </w:r>
    </w:p>
    <w:p>
      <w:pPr>
        <w:pStyle w:val="Normal"/>
        <w:spacing w:lineRule="auto" w:line="480"/>
        <w:rPr/>
      </w:pPr>
      <w:r>
        <w:rPr/>
        <w:tab/>
        <w:t xml:space="preserve">Windows are my last favorite part of my classroom.  These windows are used by the teacher in a physical sense, being the one who moves the blinds or opens the window.  The students and the teacher both use the windows in a visual sense.  They get natural light and a connection to the outside.  These windows reflect a Progressive approach to education.  They give children a connection to the outside world and lend the classroom to a less structured classroom (not so much a face the front and look at me classroom).   </w:t>
      </w:r>
    </w:p>
    <w:p>
      <w:pPr>
        <w:pStyle w:val="Normal"/>
        <w:rPr/>
      </w:pPr>
      <w:r>
        <w:rPr/>
        <w:drawing>
          <wp:inline distT="0" distB="0" distL="0" distR="0">
            <wp:extent cx="5941060" cy="445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41060" cy="4455160"/>
                    </a:xfrm>
                    <a:prstGeom prst="rect">
                      <a:avLst/>
                    </a:prstGeom>
                  </pic:spPr>
                </pic:pic>
              </a:graphicData>
            </a:graphic>
          </wp:inline>
        </w:drawing>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ina Hudman</w:t>
    </w:r>
  </w:p>
  <w:p>
    <w:pPr>
      <w:pStyle w:val="Header"/>
      <w:rPr/>
    </w:pPr>
    <w:r>
      <w:rPr/>
      <w:t>4/3/2009</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3:14:00Z</dcterms:created>
  <dc:creator>Chrissy</dc:creator>
  <dc:description/>
  <cp:keywords/>
  <dc:language>en-US</dc:language>
  <cp:lastModifiedBy>Chrissy</cp:lastModifiedBy>
  <dcterms:modified xsi:type="dcterms:W3CDTF">2009-05-07T02:20:00Z</dcterms:modified>
  <cp:revision>7</cp:revision>
  <dc:subject/>
  <dc:title>My Classroom and My Philosophy</dc:title>
</cp:coreProperties>
</file>